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2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9 ČS Luh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Dodatečné stavební úpravy ČS Luh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provedl zhotovitel dodatečné stavební úpravy a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edl opravu stávající podlahy v místnosti č.1 a provedl na ni epoxidovou stěrku se vsypem, vyměnil stávající dřevěné dveře za nové – 1 ks, Provedl zakrytí nerezovým poklopem úkapové jímky 600x600mm, zabezpečil kabelový žlab po původním rozvaděči kompozitním zakrytím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cenového dopadu změny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77.750,50 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3:00Z</dcterms:created>
  <dc:creator>vaclav.beranek</dc:creator>
  <dc:description/>
  <dc:language>en-US</dc:language>
  <cp:lastModifiedBy>Vlastimil Mrázek</cp:lastModifiedBy>
  <cp:lastPrinted>2018-10-18T15:28:00Z</cp:lastPrinted>
  <dcterms:modified xsi:type="dcterms:W3CDTF">2019-06-11T12:27:00Z</dcterms:modified>
  <cp:revision>5</cp:revision>
  <dc:subject/>
  <dc:title/>
</cp:coreProperties>
</file>